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CHÀO BÁN CẠNH TRANH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 xml:space="preserve">Viễn thông - Tín hiệu Đường sắt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chào bán cạnh tranh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chào bán cạnh tranh bị rách nát, tẩy xoá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chào bán cạnh tranh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á nhân/Tổ chức tham gia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ào bán cạnh tranh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chào bán cạnh tranh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chào bán cạnh tra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ATOSOFTHC39M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ATOSOFTHC39M" w:hAnsi=".VnTime;ATOSOFTHC39M" w:eastAsia="MS Mincho;ＭＳ 明朝" w:cs=".VnTime;ATOSOFTHC39M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Nguyen The Ninh</cp:lastModifiedBy>
  <cp:lastPrinted>2016-03-14T09:25:00Z</cp:lastPrinted>
  <dcterms:modified xsi:type="dcterms:W3CDTF">2025-12-23T09:05:00Z</dcterms:modified>
  <cp:revision>54</cp:revision>
  <dc:subject/>
  <dc:title>CỘNG HOÀ XÃ HỘI CHỦ NGHĨA VIỆT NAM</dc:title>
</cp:coreProperties>
</file>